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191"/>
      </w:tblGrid>
      <w:tr>
        <w:trPr>
          <w:trHeight w:val="18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</w:t>
            </w:r>
            <w:r>
              <w:rPr>
                <w:rFonts w:cs="Arial" w:ascii="Verdana" w:hAnsi="Verdana"/>
                <w:sz w:val="28"/>
                <w:szCs w:val="28"/>
              </w:rPr>
              <w:t>Fragen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</w:t>
            </w:r>
            <w:r>
              <w:rPr>
                <w:rFonts w:cs="Arial" w:ascii="Verdana" w:hAnsi="Verdana"/>
                <w:sz w:val="28"/>
                <w:szCs w:val="28"/>
              </w:rPr>
              <w:t>Antworten</w:t>
            </w:r>
          </w:p>
        </w:tc>
      </w:tr>
      <w:tr>
        <w:trPr>
          <w:trHeight w:val="53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für ist die Tastenkombination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E0E0E0" w:val="clear"/>
              </w:rPr>
              <w:t>STR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D9D9D9" w:val="clear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bei Windows-Rechnern) bzw.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D9D9D9" w:val="clear"/>
              </w:rPr>
              <w:t>cm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D9D9D9" w:val="clear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beim Mac) gut?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welcher Tastenkombination können Sie in einem Word-Dokument den gesamten Text markieren?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t Shift und Pfeil nach unten oder auch Ende.</w:t>
            </w:r>
          </w:p>
        </w:tc>
      </w:tr>
      <w:tr>
        <w:trPr>
          <w:trHeight w:val="18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der Unterschied zwischen einer Aufzählung und einer Nummerieru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en Sie für beide ein kleines Beispiel (es reichen jeweils nur zwei beliebige Begriffe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zählung ist mit Punkten verseh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Nummerierung ist mit Zahlen versehen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l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für werden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ormatvorlagen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wendet und wo liegt der Vorteil, wenn man sie auch einsetzt?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vorlagen werden verwendet um die einzelnen Überschriften zu unterscheiden und zum schnellen einsetzen verwendet. So kann man schneller und effektiver arbeiten.</w:t>
            </w:r>
          </w:p>
        </w:tc>
      </w:tr>
      <w:tr>
        <w:trPr>
          <w:trHeight w:val="176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der Unterschied zwischen einem „Absatz-Ende“ und einem „Zeilen-Ende“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welchen Tasten bzw. Tastenkombinationen erzeugen Sie diese beiden Ende-Zeichen?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atz-Ende ist das Ende von einem Absatz, also einem Block von etwas geschriebenen, dass nach einem Absatz endet. Und Zeilen-Ende, ist das Ende nach der Zeile wie hier z.B. in der ersten Zeile „also“ dort endet die Zeile.</w:t>
            </w:r>
          </w:p>
        </w:tc>
      </w:tr>
      <w:tr>
        <w:trPr>
          <w:trHeight w:val="194" w:hRule="atLeast"/>
        </w:trPr>
        <w:tc>
          <w:tcPr>
            <w:tcW w:w="10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</w:t>
            </w:r>
            <w:r>
              <w:rPr>
                <w:rFonts w:cs="Verdana" w:ascii="Verdana" w:hAnsi="Verdana"/>
              </w:rPr>
              <w:t>Ende der Tabel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27:00Z</dcterms:created>
  <dc:creator>bbs</dc:creator>
  <dc:description/>
  <cp:keywords/>
  <dc:language>en-US</dc:language>
  <cp:lastModifiedBy>bbs</cp:lastModifiedBy>
  <dcterms:modified xsi:type="dcterms:W3CDTF">2011-11-09T13:27:00Z</dcterms:modified>
  <cp:revision>2</cp:revision>
  <dc:subject/>
  <dc:title>                   Fragen</dc:title>
</cp:coreProperties>
</file>