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2"/>
        <w:gridCol w:w="4836"/>
      </w:tblGrid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/>
              <w:t xml:space="preserve">                                 </w:t>
            </w:r>
            <w:r>
              <w:rPr>
                <w:rFonts w:cs="Verdana" w:ascii="Verdana" w:hAnsi="Verdana"/>
                <w:sz w:val="22"/>
                <w:szCs w:val="22"/>
              </w:rPr>
              <w:t>Fragen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 xml:space="preserve">                               </w:t>
            </w:r>
            <w:r>
              <w:rPr>
                <w:rFonts w:cs="Verdana" w:ascii="Verdana" w:hAnsi="Verdana"/>
                <w:sz w:val="22"/>
                <w:szCs w:val="22"/>
              </w:rPr>
              <w:t>Antworten</w:t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ofür ist die Tastenkombination STRG X (bei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ndows-Rechnern) bzw. cmd X (beim Mac) gut?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 ein Bild aus einem Dokument Auszuschneiden und in einem anderen einfügen</w:t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t welcher Tastenkombination können Sie in einem Word-Dokument den gesamten Text markieren?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G A</w:t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s ist der Unterschied zwischen einer Aufzählung und einer Nummerierung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rstellen Sie für beie ein kleines beispiel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es reichen jeweils nur 2 beliebige Begriffe)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lopapier   (Aufzählung)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hnpasta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opapier    (Nummerierung)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hnpasta</w:t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für werden Formatvorlagen verwendet und wo liegt der Vorteil, wenn man sie auch einsetzt?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ür Textverarbeitungen. Der Vorteil liegt darin dass man nicht alles einzeln machen muss sondern auch mehrere Sachen markieren und bearbeiten kann (Überschrift 1,2,3) und die schriftart vom allgemeinen Text.</w:t>
            </w:r>
          </w:p>
        </w:tc>
      </w:tr>
      <w:tr>
        <w:trPr>
          <w:trHeight w:val="862" w:hRule="atLeast"/>
        </w:trPr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s ist er Unterschied zwischen einem ,,Absatz-Ende`` und einem ,,Zeilen-Ende``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t welchen Tasten bzw. tastenkombination erzeugen Sie diese beiden Ende-Zeiche?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</w:t>
            </w:r>
            <w:r>
              <w:rPr>
                <w:rFonts w:cs="Verdana" w:ascii="Verdana" w:hAnsi="Verdana"/>
                <w:sz w:val="22"/>
                <w:szCs w:val="22"/>
              </w:rPr>
              <w:t>Ende der Tabel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1906" w:h="8391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14:01:00Z</dcterms:created>
  <dc:creator>bbs</dc:creator>
  <dc:description/>
  <cp:keywords/>
  <dc:language>en-US</dc:language>
  <cp:lastModifiedBy>bbs</cp:lastModifiedBy>
  <dcterms:modified xsi:type="dcterms:W3CDTF">2011-11-09T14:32:00Z</dcterms:modified>
  <cp:revision>1</cp:revision>
  <dc:subject/>
  <dc:title>                                 Fragen</dc:title>
</cp:coreProperties>
</file>